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9"/>
      </w:tblGrid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Start w:id="1" w:name="_Hlk176508740"/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механик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енерального директора-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инженер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.И. Бондарь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Е. Жиганов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энергетик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Тихонов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25"/>
        <w:gridCol w:w="4470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5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6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1 БУ320 ЭК №037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БУ320 ЭК №038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3 БУ </w:t>
            </w:r>
            <w:bookmarkStart w:id="2" w:name="_Hlk188521998"/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К-225-Э №047</w:t>
            </w:r>
            <w:bookmarkEnd w:id="2"/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4 </w:t>
            </w:r>
            <w:bookmarkStart w:id="3" w:name="_Hlk188522011"/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У5000/320 ЭК-БМЧ №14940</w:t>
            </w:r>
            <w:bookmarkEnd w:id="3"/>
          </w:p>
          <w:p>
            <w:pPr>
              <w:pStyle w:val="Normal"/>
              <w:shd w:fill="FFFFFF" w:val="clear"/>
              <w:spacing w:lineRule="auto" w:line="240"/>
              <w:ind w:right="1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расноярский край, Эвенкийский муниципальный район, Куюмбинск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ско-Камовский ЛУ. Ориентировочно в радиусе 100 км от ВПП ЦПС Ш.Д.: 60 51 22, 97 19 23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ой эксплуатационного бурения 2026- 2029 гг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ЛОТ №1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10.05.2026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10.03.2026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30.03.2026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4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 30.03.2026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Т №1 - 882 суток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2 – 886 сут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3 – 897 суток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4 – 901 суток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6/0,6 к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6 – 2028 г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bookmarkStart w:id="4" w:name="_Hlk188521972"/>
      <w:bookmarkEnd w:id="4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№037 – Вышка ВМП – 46/3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bookmarkStart w:id="5" w:name="_Hlk188521972"/>
      <w:bookmarkEnd w:id="5"/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У УСПК 320 ЭК №038 – Вышка ВМП – 46/3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К-225-Э №047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– Вышка ВМ 225 (45/22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БУ5000/320 ЭК-БМЧ №1494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– Вышка ВМ 46/320-ОГ-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 (с оформлением двухстороннего акт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высоковольтные муфты 6/10кВ: не менее 2 концевых и одной соединительной муфты для питающего кабеля силового трансформатора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.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 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д предоставлением комплекта в аренду, Арендодатель проводит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ет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.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каждом производственном объекте Арендатора. А также договор аренды 0,5 (половины) вагон-дома для проживани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или поселка Богучаны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предоставляет в аренду 0,5 (половину) вагон-дома персоналу Арендодателя в 0,5(половине) на объекте эксплуатации объекта Аренды по отдельно заключенному договору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-подъемных операций (запрет подъема и опускания СВП) при отклоненных сверх нормы штропах. Система блокировки спуско-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42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ксимальный крутящий момент развинчивания - 60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иапазон частоты вращения - от 0 до 180 об/мин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нижающий трансформатор 6,3/0,6 (степень защиты IP-54) с питающим кабелем 6,3 кВ  – 240 метров (длинна кабеля согласуется с Арендодателем дополнительно на основании паспорта буровой установки) и высоковольтных муфт 6/10кВ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before="206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.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ительная ведо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Красноярск или с. Богучаны до кустовой  площадки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 на кустовую  площад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2:00Z</dcterms:created>
  <dc:creator>Bezmaternykh_pv</dc:creator>
  <dc:description/>
  <cp:keywords/>
  <dc:language>en-US</dc:language>
  <cp:lastModifiedBy>Величко Наталья Эдуардовна</cp:lastModifiedBy>
  <cp:lastPrinted>2022-12-22T12:04:00Z</cp:lastPrinted>
  <dcterms:modified xsi:type="dcterms:W3CDTF">2025-10-16T08:04:00Z</dcterms:modified>
  <cp:revision>4</cp:revision>
  <dc:subject/>
  <dc:title/>
</cp:coreProperties>
</file>